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7 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 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 modificări la documentaţia de atribuire nu s-au adus modificări/ completări cerinţelor de calificare şi selecţie/ 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50">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51">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6">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7">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9">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8">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În cazul procedurilor de achiziţii publice care depăşesc pragurile prevăzute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 xml:space="preserve">Declarația va include întreaga structură a grupului și care va fi elaborată în baza Certificatului specific din Registrul beneficiarilor reali, eliberat de la ORC, valabil la data depunerii sau un document echivalent emis în condițiile din țara de reședință. </w:t>
            </w:r>
          </w:p>
          <w:p>
            <w:pPr>
              <w:pStyle w:val="Normal"/>
              <w:jc w:val="both"/>
              <w:rPr>
                <w:rFonts w:ascii="Montserrat" w:hAnsi="Montserrat" w:cs="Montserrat"/>
                <w:color w:val="27344C"/>
              </w:rPr>
            </w:pPr>
            <w:r>
              <w:rPr>
                <w:rFonts w:cs="Montserrat" w:ascii="Montserrat" w:hAnsi="Montserrat"/>
                <w:color w:val="27344C"/>
              </w:rPr>
              <w:t>Certificatul specific din Registrul beneficiarilor reali sau documentul echivalent emis în condițiile din țara de reședință nu se va depune ca anexă la cererea de finanțare, ci se va păstra de către solicitantul de finanțare la sediul acestuia, în vederea unor verificări ulterioare, de către instituțiile abilitate, pe perioada de valabilitate a contractului de finanțare și pe perioada de durabilitate.</w:t>
            </w:r>
          </w:p>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rPr>
          <w:rFonts w:ascii="Montserrat" w:hAnsi="Montserrat" w:cs="Montserrat"/>
          <w:color w:val="27344C"/>
        </w:rPr>
      </w:pPr>
      <w:r>
        <w:rPr>
          <w:rStyle w:val="FootnoteCharacters"/>
          <w:rFonts w:cs="Montserrat" w:ascii="Montserrat" w:hAnsi="Montserrat"/>
          <w:color w:val="27344C"/>
        </w:rPr>
        <w:t>1</w:t>
      </w:r>
      <w:r>
        <w:rPr>
          <w:rFonts w:cs="Montserrat" w:ascii="Montserrat" w:hAnsi="Montserrat"/>
          <w:color w:val="27344C"/>
        </w:rPr>
        <w:t>Nota: În cazul î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8</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7">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93">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5">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Microsoft Office User</cp:lastModifiedBy>
  <cp:lastPrinted>2016-08-01T14:24:00Z</cp:lastPrinted>
  <dcterms:modified xsi:type="dcterms:W3CDTF">2023-10-16T06:32:00Z</dcterms:modified>
  <cp:revision>14</cp:revision>
  <dc:subject/>
  <dc:title/>
</cp:coreProperties>
</file>